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0"/>
        <w:ind w:right="43" w:hanging="0"/>
        <w:jc w:val="right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right="43" w:hanging="0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ОВЕТ ДЕПУТАТОВ СПИРИНСКОГО СЕЛЬСОВЕТА </w:t>
      </w:r>
    </w:p>
    <w:p>
      <w:pPr>
        <w:pStyle w:val="Normal"/>
        <w:shd w:fill="FFFFFF" w:val="clear"/>
        <w:spacing w:lineRule="exact" w:line="310"/>
        <w:ind w:right="43" w:hanging="0"/>
        <w:jc w:val="center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рдынского район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exact" w:line="310"/>
        <w:ind w:right="36" w:hanging="0"/>
        <w:jc w:val="center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Шестого созыва</w:t>
      </w:r>
    </w:p>
    <w:p>
      <w:pPr>
        <w:pStyle w:val="Normal"/>
        <w:shd w:fill="FFFFFF" w:val="clear"/>
        <w:spacing w:before="317" w:after="0"/>
        <w:ind w:right="29" w:hanging="0"/>
        <w:jc w:val="center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ЕШЕНИЕ</w:t>
      </w:r>
    </w:p>
    <w:p>
      <w:pPr>
        <w:pStyle w:val="Normal"/>
        <w:shd w:fill="FFFFFF" w:val="clear"/>
        <w:ind w:right="36" w:hanging="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вадцать второй сессии</w:t>
      </w:r>
    </w:p>
    <w:p>
      <w:pPr>
        <w:pStyle w:val="Normal"/>
        <w:shd w:fill="FFFFFF" w:val="clear"/>
        <w:ind w:right="36" w:hanging="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36" w:hanging="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424" w:leader="none"/>
        </w:tabs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От  31.05.2023 года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№ 22/2</w:t>
      </w:r>
    </w:p>
    <w:p>
      <w:pPr>
        <w:pStyle w:val="Normal"/>
        <w:shd w:fill="FFFFFF" w:val="clear"/>
        <w:tabs>
          <w:tab w:val="clear" w:pos="708"/>
          <w:tab w:val="left" w:pos="8424" w:leader="none"/>
        </w:tabs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б исполнении бюджета Спиринского сельсовета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рдынского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айона  Новосибирской области  за 2022 год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ассмотрев отчет администрации Спиринского сельсовета Ордынского района Новосибирской области об исполнении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бюджета Спиринского сельсовета Ордынского района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Новосибирской области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за 2022</w:t>
      </w: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год, руководствуясь Уставом сельского поселения Спиринского сельсовет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Ордынского муниципального района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овосибирской области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, статьей 29 Положения о бюджетном процессе в</w:t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Спиринском сельсовете Ордынского района Новосибирской област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овет депутатов Спиринского сельсовета Ордынского район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овосибирской области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45" w:leader="none"/>
        </w:tabs>
        <w:spacing w:lineRule="exact" w:line="317"/>
        <w:ind w:left="29" w:hanging="0"/>
        <w:jc w:val="both"/>
        <w:rPr>
          <w:rFonts w:ascii="Times New Roman" w:hAnsi="Times New Roman" w:cs="Times New Roman"/>
          <w:color w:val="000000"/>
          <w:spacing w:val="-2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твердить  отчет   об   исполнении  бюджета  Спиринского сельсовета Ордынского  района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Новосибирской области за 2022 год по расходам в сумме  7451,9 тыс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ублей по доходам в сумме  7913,8 тыс. рублей. С превышением доходов над расходами (профицит бюджета Спиринского сельсовета в сумме 462,0 тыс.руб.)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45" w:leader="none"/>
        </w:tabs>
        <w:spacing w:lineRule="exact" w:line="317"/>
        <w:ind w:left="29" w:hanging="0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твердить   кассовое   исполнение   бюджета   Спиринского сельсовета Ордынского   район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овосибирской области по доходам за 2022 год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8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 кодам классификации доходов бюджетов согласно приложению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№ 1 «</w:t>
      </w:r>
      <w:r>
        <w:rPr>
          <w:rFonts w:cs="Times New Roman" w:ascii="Times New Roman" w:hAnsi="Times New Roman"/>
          <w:sz w:val="28"/>
          <w:szCs w:val="28"/>
        </w:rPr>
        <w:t xml:space="preserve">Кассовое исполнение доходов бюджета Спиринского сельсовета  Ордынского района Новосибирской области за 2022 год по кодам классификации доходов бюджетов (по главным администраторам доходов бюджета Спиринского сельсовета Ордынского района Новосибирской области)»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 настоящему решению.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exact" w:line="317"/>
        <w:ind w:left="29" w:hanging="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твердить   кассовое   исполнение   бюджета  Спиринского сельсовета Ордынского   район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овосибирской области по расходам бюджета за 2022 год: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о   расходам   по   ведомственной  структуре   расходов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огласно приложению № 2 «</w:t>
      </w:r>
      <w:r>
        <w:rPr>
          <w:rFonts w:cs="Times New Roman" w:ascii="Times New Roman" w:hAnsi="Times New Roman"/>
          <w:bCs/>
          <w:sz w:val="28"/>
          <w:szCs w:val="28"/>
        </w:rPr>
        <w:t>Кассовое исполнение по ведомственной  структуре расходов бюджета  Спиринского сельсовета Ордынского района Новосибирской области за 2022 год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2) по расходам по разделам, подразделам  расходов бюджета согласно приложению № 3 «Кассовое исполнение бюджетных ассигнований по разделам, подразделам бюджета Спиринского сельсовета Ордынского района Новосибирской области за 2022 год»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29" w:hanging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твердить   кассовое   исполнение   бюджета  Спиринского сельсовета Ордынского   района Новосибирской    области за 2022 год по   источникам   финансирования    дефицита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) по источникам финансирования дефицита бюджета по кодам классификации источников финансирования дефицитов бюджетов согласно приложению № 4 «</w:t>
      </w:r>
      <w:r>
        <w:rPr>
          <w:rFonts w:cs="Times New Roman" w:ascii="Times New Roman" w:hAnsi="Times New Roman"/>
          <w:bCs/>
          <w:sz w:val="28"/>
          <w:szCs w:val="28"/>
        </w:rPr>
        <w:t xml:space="preserve">Кассовое исполнение источников финансирования дефицита  бюджета Спиринского сельсовета Ордынского района Новосибирской области за 2022 год по кодам классификации источников финансирования дефицитов бюджетов (по главным администраторам источников финансирования дефицита местного  бюджета)»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 настоящему решению;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exact" w:line="317"/>
        <w:jc w:val="both"/>
        <w:rPr/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править   настоящее   решение   Главе Спиринского сельсовета  Ордынского   района Новосибирской области   дл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дписания и опубликования (обнародования)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2333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Настоящее решение вступает в силу со дня его опубликования 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ериодическом печатном издании органов местного самоуправления Спиринского сельсовет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рдынского района Новосибирской области «Вестник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500"/>
      </w:tblGrid>
      <w:tr>
        <w:trPr/>
        <w:tc>
          <w:tcPr>
            <w:tcW w:w="5688" w:type="dxa"/>
            <w:tcBorders/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spacing w:lineRule="auto" w:line="2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ринского сельсовета Ордынского района Новосибирской области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Лесникова Г.Г.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56"/>
              <w:ind w:firstLine="4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2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Спиринского сельсовета Ордынского района Новосибирской области </w:t>
            </w:r>
          </w:p>
          <w:p>
            <w:pPr>
              <w:pStyle w:val="Normal"/>
              <w:spacing w:lineRule="auto" w:line="25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С.А. Власова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418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cs="Times New Roman"/>
      <w:b/>
      <w:bCs/>
      <w:color w:val="00008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3:26:00Z</dcterms:created>
  <dc:creator>Наталья</dc:creator>
  <dc:description/>
  <cp:keywords/>
  <dc:language>en-US</dc:language>
  <cp:lastModifiedBy>WWW</cp:lastModifiedBy>
  <cp:lastPrinted>2023-05-30T15:47:00Z</cp:lastPrinted>
  <dcterms:modified xsi:type="dcterms:W3CDTF">2023-05-30T08:47:00Z</dcterms:modified>
  <cp:revision>14</cp:revision>
  <dc:subject/>
  <dc:title>Совет депутатов Ордынского района</dc:title>
</cp:coreProperties>
</file>